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es-E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es-ES"/>
        </w:rPr>
        <w:t>PRINCIPIOS Y FINALES DE CUENTO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os cuentos populares son anónimos pertenecen al folclore, es decir al saber popular del pueblo. Se transmiten de forma oral (de boca en boca), de generación en generación (de padres a hijos, de abuelos a nietos), por eso las fórmulas que se utilizan para comenzar o terminar los cuentos suelen repetirse, por ejemplo: "Érase una vez...","...y colorín colorado, este cuento se ha acabado"</w:t>
        <w:br/>
        <w:t>Hemos recopilado algunos principios y finales de cuento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ff6600" stroked="f" o:allowincell="f" style="position:absolute;margin-left:0pt;margin-top:-1.55pt;width:425.15pt;height:1.45pt;mso-wrap-style:none;v-text-anchor:middle;mso-position-vertical:top">
                <v:fill o:detectmouseclick="t" type="solid" color2="#0099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PRINCIPIOS DE CUENTOS.-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Cuando los animales hablaban...</w:t>
        <w:br/>
        <w:t>En cierta ocasión...</w:t>
        <w:br/>
        <w:t>En un lejano país...</w:t>
        <w:br/>
        <w:t>Érase que se era...</w:t>
        <w:br/>
        <w:t>Érase una vez...</w:t>
        <w:br/>
        <w:t>Érase una vez y mentira no es...</w:t>
        <w:br/>
        <w:t>Esto era...</w:t>
        <w:br/>
        <w:t>Esto era una vez que yo sabía un cuento pero se me quedó dentro y no me acuerdo, voy a ver si me sale otra vez...</w:t>
        <w:br/>
        <w:t>Había una vez...</w:t>
        <w:br/>
        <w:t>Hace más de mil años...</w:t>
        <w:br/>
        <w:t>Pués, señor...</w:t>
        <w:br/>
        <w:t>Va de cuento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ff6600" stroked="f" o:allowincell="f" style="position:absolute;margin-left:0pt;margin-top:-1.55pt;width:425.15pt;height:1.45pt;mso-wrap-style:none;v-text-anchor:middle;mso-position-vertical:top">
                <v:fill o:detectmouseclick="t" type="solid" color2="#0099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FINALES DE CUENTOS.-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...con dragones y princesas y castillos encantados, el que no levante el culo se le quedará pegado.</w:t>
        <w:br/>
        <w:t>...cuento contado ya se ha acabado y por la chimenea se va al tejado.</w:t>
        <w:br/>
        <w:t>...y aquí se acaba este cuento, como me lo contaron te lo cuento.</w:t>
        <w:br/>
        <w:t>...y aunque testigo yo no he sido así me lo han referido.</w:t>
        <w:br/>
        <w:t>...y colorín colorado, este cuento se ha acabado.</w:t>
        <w:br/>
        <w:t>...y colorín colorado, este cuento se ha acabado, si quieres que te lo cuente otra vez cierra los ojos y cuenta hasta tres.</w:t>
        <w:br/>
        <w:t>...y colorín colorado, este cuento se ha acabado, si quieres que lo repita dime que sí y grita.</w:t>
        <w:br/>
        <w:t>...y esta historia está acabada, a tomar leche migada con azúcar y canela sentadito en la candela.</w:t>
        <w:br/>
        <w:t>...y esta historia tan sencilla no la saben ni en Sevilla, en Córdoba casi nada, porque la escuché en Granada.</w:t>
        <w:br/>
        <w:t>...y fueron felices y comieron perdices y a mí me dieron con los huesos en las narices.</w:t>
        <w:br/>
        <w:t>...y fueron felices y comieron perdices y a mí no me dieron porque no quisieron.</w:t>
        <w:br/>
        <w:t>...y se acabó este cuento con pan y pimiento y todos contentos.</w:t>
        <w:br/>
        <w:t xml:space="preserve">...y se acabó este cuento con sal y pimiento. 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ff6600" stroked="f" o:allowincell="f" style="position:absolute;margin-left:0pt;margin-top:-1.55pt;width:425.15pt;height:1.45pt;mso-wrap-style:none;v-text-anchor:middle;mso-position-vertical:top">
                <v:fill o:detectmouseclick="t" type="solid" color2="#0099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</w:r>
    </w:p>
    <w:sectPr>
      <w:type w:val="nextPage"/>
      <w:pgSz w:w="11906" w:h="16838"/>
      <w:pgMar w:left="454" w:right="964" w:gutter="0" w:header="0" w:top="90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tulo3Car">
    <w:name w:val="Título 3 Car"/>
    <w:basedOn w:val="Fuentedeprrafopredete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6:52:00Z</dcterms:created>
  <dc:creator> </dc:creator>
  <dc:description/>
  <cp:keywords/>
  <dc:language>en-US</dc:language>
  <cp:lastModifiedBy> </cp:lastModifiedBy>
  <dcterms:modified xsi:type="dcterms:W3CDTF">2012-03-12T16:56:00Z</dcterms:modified>
  <cp:revision>1</cp:revision>
  <dc:subject/>
  <dc:title/>
</cp:coreProperties>
</file>